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icky Andreucci</w:t>
      </w:r>
    </w:p>
    <w:p>
      <w:pPr>
        <w:pStyle w:val="Normal"/>
        <w:spacing w:lineRule="auto" w:line="480"/>
        <w:rPr/>
      </w:pPr>
      <w:r>
        <w:rPr/>
        <w:t>Attribution Essay Level 1</w:t>
      </w:r>
    </w:p>
    <w:p>
      <w:pPr>
        <w:pStyle w:val="Normal"/>
        <w:spacing w:lineRule="auto" w:line="480"/>
        <w:rPr/>
      </w:pPr>
      <w:r>
        <w:rPr/>
        <w:t>English A1</w:t>
      </w:r>
    </w:p>
    <w:p>
      <w:pPr>
        <w:pStyle w:val="Normal"/>
        <w:spacing w:lineRule="auto" w:line="480"/>
        <w:rPr/>
      </w:pPr>
      <w:r>
        <w:rPr/>
        <w:tab/>
        <w:t xml:space="preserve">When I think of attributions, I think of someone’s personality.  Attributions also answer the question “why”.  Every person in the world has these attributions; stable, unstable, internal, and external.  I’m one of those people who blames others for my mistakes.  I dont want to be accounted for something bad I did.  This isn’t a good attribution you want to have.  I want to get myself to be an internal-unstable type of person because I’ll be successful later in life. </w:t>
      </w:r>
    </w:p>
    <w:p>
      <w:pPr>
        <w:pStyle w:val="Normal"/>
        <w:spacing w:lineRule="auto" w:line="480"/>
        <w:rPr/>
      </w:pPr>
      <w:r>
        <w:rPr/>
        <w:tab/>
        <w:t>A unstable attribute is when you think someone or something is responsible for your success or failure.  Internal is when you feel your responsible for your own success.  A person with a stable attribute thinks there is something about themselves that can bnot be changed.  A stituation like this is when someone calls themselves stupid.  An unstable attribute is something that can change.  An unstable outcome can change to someones intersest.</w:t>
      </w:r>
    </w:p>
    <w:p>
      <w:pPr>
        <w:pStyle w:val="Normal"/>
        <w:spacing w:lineRule="auto" w:line="480"/>
        <w:rPr/>
      </w:pPr>
      <w:r>
        <w:rPr/>
        <w:tab/>
        <w:t>A person wioth an external-stable attribution is more likely to blame others for there failures and not give themselves credit when they do something good.  An example is when a football player doesn’t catch a ball, he blames the quarterback for throwing the ball hard to himand never blames himself for missing it.  A football player with an internal-unstabl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45:00Z</dcterms:created>
  <dc:creator>netadmin8</dc:creator>
  <dc:description/>
  <cp:keywords/>
  <dc:language>en-US</dc:language>
  <cp:lastModifiedBy>netadmin8</cp:lastModifiedBy>
  <dcterms:modified xsi:type="dcterms:W3CDTF">2011-11-15T18:14:00Z</dcterms:modified>
  <cp:revision>1</cp:revision>
  <dc:subject/>
  <dc:title>Nicky Andreucci</dc:title>
</cp:coreProperties>
</file>